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  <w:t>Лекции № 23</w:t>
      </w:r>
    </w:p>
    <w:p>
      <w:pPr>
        <w:pStyle w:val="Style15"/>
        <w:jc w:val="center"/>
        <w:rPr/>
      </w:pPr>
      <w:r>
        <w:rPr>
          <w:b/>
        </w:rPr>
        <w:t>Тема:</w:t>
      </w:r>
      <w:r>
        <w:rPr>
          <w:i/>
        </w:rPr>
        <w:t xml:space="preserve"> </w:t>
      </w:r>
      <w:r>
        <w:rPr>
          <w:b/>
          <w:i/>
        </w:rPr>
        <w:t>«Познавательные психические процессы представление и воображение».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План:</w:t>
      </w:r>
    </w:p>
    <w:p>
      <w:pPr>
        <w:pStyle w:val="Normal"/>
        <w:numPr>
          <w:ilvl w:val="0"/>
          <w:numId w:val="3"/>
        </w:numPr>
        <w:rPr/>
      </w:pPr>
      <w:r>
        <w:rPr/>
        <w:t>Общая характеристика представления как познавательного процесса.</w:t>
      </w:r>
    </w:p>
    <w:p>
      <w:pPr>
        <w:pStyle w:val="Normal"/>
        <w:numPr>
          <w:ilvl w:val="0"/>
          <w:numId w:val="3"/>
        </w:numPr>
        <w:rPr/>
      </w:pPr>
      <w:r>
        <w:rPr/>
        <w:t>Классификация представлений.</w:t>
      </w:r>
    </w:p>
    <w:p>
      <w:pPr>
        <w:pStyle w:val="Normal"/>
        <w:numPr>
          <w:ilvl w:val="0"/>
          <w:numId w:val="3"/>
        </w:numPr>
        <w:rPr/>
      </w:pPr>
      <w:r>
        <w:rPr/>
        <w:t>Первичные образы памяти и персеверирующие образы.</w:t>
      </w:r>
    </w:p>
    <w:p>
      <w:pPr>
        <w:pStyle w:val="Normal"/>
        <w:numPr>
          <w:ilvl w:val="0"/>
          <w:numId w:val="3"/>
        </w:numPr>
        <w:rPr/>
      </w:pPr>
      <w:r>
        <w:rPr/>
        <w:t>Общая характеристика воображения как познавательного процесса</w:t>
      </w:r>
    </w:p>
    <w:p>
      <w:pPr>
        <w:pStyle w:val="Normal"/>
        <w:numPr>
          <w:ilvl w:val="0"/>
          <w:numId w:val="3"/>
        </w:numPr>
        <w:rPr>
          <w:iCs/>
          <w:color w:val="000000"/>
        </w:rPr>
      </w:pPr>
      <w:r>
        <w:rPr>
          <w:iCs/>
          <w:color w:val="000000"/>
        </w:rPr>
        <w:t>Виды воображения.</w:t>
      </w:r>
    </w:p>
    <w:p>
      <w:pPr>
        <w:pStyle w:val="Normal"/>
        <w:numPr>
          <w:ilvl w:val="0"/>
          <w:numId w:val="3"/>
        </w:numPr>
        <w:rPr/>
      </w:pPr>
      <w:r>
        <w:rPr/>
        <w:t>Способы создания образов воображени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</w:rPr>
      </w:pPr>
      <w:r>
        <w:rPr>
          <w:b/>
          <w:bCs/>
          <w:i/>
        </w:rPr>
        <w:t>Представление</w:t>
      </w:r>
      <w:r>
        <w:rPr>
          <w:bCs/>
        </w:rPr>
        <w:t xml:space="preserve"> — это психический процесс отражения предметов или явлений, которые в данный момент не воспринимаются, но воссоздаются на основе нашего предыдущего опыта, т.е. образы вызванные из памяти. Представления всегда являются результатом обобщения отдельных образов восприятия. Особенность представлений состоит в том, что с одной стороны, они наглядны, и в этом они сходны с сенсорными и перцептивными образами. С другой стороны, представления содержат в себе значительную степень обобщения, и в этом отношении они сходны с понятиями. </w:t>
      </w:r>
      <w:r>
        <w:rPr>
          <w:b/>
          <w:bCs/>
          <w:i/>
        </w:rPr>
        <w:t>Таким образом, представления являются переходом от сенсорных и перцептивных образов к понятиям.</w:t>
      </w:r>
      <w:r>
        <w:rPr>
          <w:b/>
          <w:i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сновные характеристики представлений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/>
          <w:i/>
        </w:rPr>
        <w:t>Наглядность представлений</w:t>
      </w:r>
      <w:r>
        <w:rPr/>
        <w:t>. Представления — это чувственно-наглядные образы действительности, и в этом заключается их близость к образам восприятия. Но перцептивные образы являются отражением тех объектов материального мира, которые воспринимаются в данный момент, а представления — это воспроизведенные и переработанные образы памяти. Поэтому представления никогда не имеют той степени наглядности, которая присуща образам восприятия, — они, как правило, значительно бледнее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/>
          <w:bCs/>
          <w:i/>
        </w:rPr>
        <w:t>Фрагментарность представлений.</w:t>
      </w:r>
      <w:r>
        <w:rPr>
          <w:b/>
          <w:bCs/>
        </w:rPr>
        <w:t xml:space="preserve"> </w:t>
      </w:r>
      <w:r>
        <w:rPr>
          <w:bCs/>
        </w:rPr>
        <w:t xml:space="preserve">Представления полны пробелов, отдельные части и признаки представлены ярко, другие — очень смутно, а третьи вообще отсутствуют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/>
          <w:bCs/>
          <w:i/>
        </w:rPr>
        <w:t xml:space="preserve">Неустойчивость и непостоянство представлений. </w:t>
      </w:r>
      <w:r>
        <w:rPr>
          <w:bCs/>
        </w:rPr>
        <w:t>Любой вызванный образ, исчезает из поля сознания, как бы его ни старались удержать. И приходится делать очередное усилие, чтобы вновь его вызвать. Представления очень текучи и изменчивы. На передний план по очереди выступают то одни, то другие детали воспроизведенного образа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Функции представлений.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  <w:t>Как и любой другой познавательный психический процесс процесс представления выполняет ряд функций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bCs/>
        </w:rPr>
        <w:t>Сигнальная ф-ия</w:t>
      </w:r>
      <w:r>
        <w:rPr>
          <w:bCs/>
        </w:rPr>
        <w:t xml:space="preserve"> - состоит в отражении в каждом конкретном случае не только образа предмета, ранее воздействовавшего на наши органы чувств, но и многообразной информации об этом предмете, которая под влиянием конкретных воздействий преобразуется в систему сигналов, управляющих поведением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bCs/>
        </w:rPr>
        <w:t>Регулирующая ф-ия</w:t>
      </w:r>
      <w:r>
        <w:rPr>
          <w:bCs/>
        </w:rPr>
        <w:t xml:space="preserve"> - состоит в отборе нужной информации о предмете или явлении, ранее воздействовавшем на наши органы чувств. Причем этот выбор осуществляется не абстрактно, а с учетом реальных условий предстоящей деятельност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</w:rPr>
      </w:pPr>
      <w:r>
        <w:rPr>
          <w:b/>
          <w:bCs/>
        </w:rPr>
        <w:t xml:space="preserve">Настроечная ф-ия - </w:t>
      </w:r>
      <w:r>
        <w:rPr>
          <w:bCs/>
        </w:rPr>
        <w:t xml:space="preserve">проявляется в ориентации деятельности человека в зависимости от характера воздействий окружающей среды. 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</w:rPr>
      </w:pPr>
      <w:r>
        <w:rPr>
          <w:b/>
          <w:bCs/>
        </w:rPr>
        <w:t>Виды представлений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Б. М. Теплов говорил, что классификацию представлений можно осуществить по следующим признакам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) по их содержанию представлениях могут быть математические, географические, технические, музыкальные и т. д.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) по степени обобщенности можно говорить о частных и общих представлениях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) по степени проявления волевых усилий представления бывают непроизвольные и произвольные.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  <w:t>А. Г. Маклаков классифицирует представления на основе ощущений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Зрительные представления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Слуховые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Вкусовые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Обонятельные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Осязательные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Двигательные представления: зрительно-двигательными  (представления движения тела), или слухо -двигательными  (речевые представления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 </w:t>
      </w:r>
      <w:r>
        <w:rPr/>
        <w:t xml:space="preserve">Пространственные представления (ясно представляются пространственная форма и размещение объектов, но сами объекты при этом могут представляться очень неопределенно). 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Таким образом, все основные типы представлений в той или иной мере оказываются связанными друг с другом, а деление на классы или типы весьма условно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еобходимо отличать представления от первичных образов памяти и персеверирующих образ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 xml:space="preserve">  </w:t>
      </w:r>
      <w:r>
        <w:rPr>
          <w:b/>
          <w:bCs/>
          <w:i/>
        </w:rPr>
        <w:t>Первичными образами памяти</w:t>
      </w:r>
      <w:r>
        <w:rPr/>
        <w:t xml:space="preserve"> называются такие образы, которые непосредственно следуют за восприятием объекта и удерживаются очень небольшой промежуток времени, измеряемый секундам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>1) они следуют сразу за восприятием объекта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>2) их продолжительность очень невелика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>3) их яркость, живость и наглядность гораздо больше, чем у наглядных представлений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 xml:space="preserve">4) они являются копиями единичного восприятия и не содержат в себе никакого обобщения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 другой стороны, они имеют отличающие их от последовательных образов черты, которые сближают их с подлинными представлениями. Сюда следует отнести следующие черты:</w:t>
      </w:r>
    </w:p>
    <w:p>
      <w:pPr>
        <w:pStyle w:val="Normal"/>
        <w:spacing w:lineRule="auto" w:line="360"/>
        <w:jc w:val="both"/>
        <w:rPr/>
      </w:pPr>
      <w:r>
        <w:rPr/>
        <w:t xml:space="preserve">1) первичные образы памяти зависят от направленности внимания на соответствующий объект во время восприятия, — чем внимательнее воспринимается объект, тем ярче будет первичный образ памяти, тогда как последовательный образ не зависит от направленности внимания во время восприятия; </w:t>
      </w:r>
    </w:p>
    <w:p>
      <w:pPr>
        <w:pStyle w:val="Normal"/>
        <w:spacing w:lineRule="auto" w:line="360"/>
        <w:jc w:val="both"/>
        <w:rPr/>
      </w:pPr>
      <w:r>
        <w:rPr/>
        <w:t>2) чтобы получить яркий последовательный образ, надо сравнительно долго (15-20 с) смотреть на соответствующий объект, наиболее же яркие первичные образы памяти получаются после непродолжительного (одна-две секунды) времени воспри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</w:rPr>
        <w:t>Персеверирующими  образами</w:t>
      </w:r>
      <w:r>
        <w:rPr/>
        <w:t xml:space="preserve"> называются те непроизвольные образы, которые с исключительной живостью всплывают в сознании после длительного восприятия однородных объектов или после такого восприятия объекта, которое оказало сильное эмоциональное воздействие.</w:t>
      </w:r>
      <w:r>
        <w:rPr>
          <w:b/>
        </w:rPr>
        <w:t xml:space="preserve"> </w:t>
      </w:r>
      <w:r>
        <w:rPr/>
        <w:t>Например, каждый, кто собирал грибы или долго гулял по лесу, знает, что, когда ложишься спать и закрываешь глаза, в сознании всплывают достаточно яркие картины леса, образы листьев, травы. Это же явление характерно и для слуховых образов. Например, после того как вы услышали какую-нибудь мелодию, она долго и навязчиво «звучит в ушах». Чаще всего это та мелодия, которая вызвала сильное эмоциональное переживание. Следует отметить, что персеверирующие образы сходны с перцептивными образами своей конкретностью и наглядностью, а также совершенной непроизвольностью, как бы навязчивостью, и тем, что они представляют собой почти простую копию восприятия, не неся в себе заметного элемента обобщения. Но они отличаются от перцептивных образов тем, что могут быть во времени отделены от восприятия несколькими часами, а иногда даже и дн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Воображение</w:t>
      </w:r>
      <w:r>
        <w:rPr/>
        <w:t xml:space="preserve"> — это процесс преобразования представлений, отражающих реальную действительность, и создание на этой основе новых представлений. Принято считать, что воображение зародилось в процессе труда — специфически человеческой деятельности, из-за существования потребности в преобразовании предметов реального мир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оцесс воображения всегда протекает в неразрывной связи с двумя другими психическими процессами — памятью и мышлением. Если перед человеком стоит задача воспроизвести представления вещей и событий, бывших ранее в его опыте, мы говорим о процессах памяти. Но если те же самые представления воспроизводятся для того, чтобы создать новое сочетание этих представлений или создать из них новые представления, мы говорим о деятельности воображения. 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Классификация процессов воображения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По результата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</w:rPr>
        <w:t>Репродуктивное воображение</w:t>
      </w:r>
      <w:r>
        <w:rPr>
          <w:b/>
        </w:rPr>
        <w:t xml:space="preserve"> – </w:t>
      </w:r>
      <w:r>
        <w:rPr/>
        <w:t>ставится задача воспроизвести реальность в том виде, какова она есть, и хотя здесь также присутствует элемент фантазии, такое воображение больше напоминает восприятие или память, чем творчест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</w:rPr>
        <w:t>Продуктивное воображение (творческое)</w:t>
      </w:r>
      <w:r>
        <w:rPr>
          <w:b/>
        </w:rPr>
        <w:t xml:space="preserve"> – </w:t>
      </w:r>
      <w:r>
        <w:rPr/>
        <w:t>в нем действительность сознательно конструируется человеком, а не просто механически копируется или воссоздается. Но при этом в образе она все же творчески преобразуется. Бывает с относительной новизной образов и с абсолютной новизной образов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По степени целенаправленно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</w:rPr>
        <w:t>Активное воображение</w:t>
      </w:r>
      <w:r>
        <w:rPr>
          <w:b/>
        </w:rPr>
        <w:t xml:space="preserve"> </w:t>
      </w:r>
      <w:r>
        <w:rPr/>
        <w:t>– пользуясь им, человек усилием воли, по собственному желанию вызывает у себя соответствующие образы. Включает воссоздающее и творческое воображение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  <w:i/>
        </w:rPr>
        <w:t>Пассивное воображение</w:t>
      </w:r>
      <w:r>
        <w:rPr>
          <w:b/>
        </w:rPr>
        <w:t xml:space="preserve"> – </w:t>
      </w:r>
      <w:r>
        <w:rPr/>
        <w:t xml:space="preserve">его образы возникают спонтанно, помимо воли и желания человека. </w:t>
      </w:r>
      <w:r>
        <w:rPr>
          <w:b/>
        </w:rPr>
        <w:t xml:space="preserve"> </w:t>
      </w:r>
      <w:r>
        <w:rPr/>
        <w:t>Включает непреднамеренное и непредсказуемое воображение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По виду образов:</w:t>
      </w:r>
      <w:r>
        <w:rPr>
          <w:b/>
          <w:i/>
        </w:rPr>
        <w:t xml:space="preserve"> конкретное и абстрактное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</w:rPr>
      </w:pPr>
      <w:r>
        <w:rPr>
          <w:b/>
        </w:rPr>
        <w:t xml:space="preserve">По степени волевых усилий: </w:t>
      </w:r>
      <w:r>
        <w:rPr>
          <w:b/>
          <w:i/>
        </w:rPr>
        <w:t>преднамеренное (произвольное)</w:t>
      </w:r>
      <w:r>
        <w:rPr/>
        <w:t xml:space="preserve"> и </w:t>
      </w:r>
      <w:r>
        <w:rPr>
          <w:b/>
          <w:i/>
        </w:rPr>
        <w:t>непреднамеренное (непроизвольное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райним случаем непроизвольной работы воображения являются сновидения, в которых образы рождаются непреднамеренно и в самых неожиданных и причудливых сочетаниях. Непроизвольной в своей основе также является деятельность воображения, развертывающаяся в полусонном, дремотном состоянии, например перед засыпанием. Среди различных видов и форм произвольного воображения можно выделить воссоздающее воображение, творческое воображение и мечту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оссоздающее воображение проявляется тогда, когда человеку необходимо воссоздать представление объекта, как можно более полно соответствующее его описанию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ворческое воображение характеризуется тем, что человек преобразует представления и создает новые не по имеющемуся образцу, а самостоятельно намечая контуры создаваемого образа и выбирая для него необходимые материал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собой формой воображения является мечта – самостоятельное создание новых образов. Главной особенностью мечты является то, что она направлена на будущую деятельность, т.е. мечта – это воображение, направленное на желаемое будуще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Если произвольное, или активное, воображение преднамеренно, т.е. связано с волевыми проявлениями человека, то пассивное воображение может быть преднамеренным и непреднамеренным. Преднамеренное пассивное воображение создает образы, не связанные с волей. </w:t>
      </w:r>
      <w:r>
        <w:rPr>
          <w:b/>
          <w:i/>
        </w:rPr>
        <w:t>Эти образы получили название грез.</w:t>
      </w:r>
      <w:r>
        <w:rPr/>
        <w:t xml:space="preserve"> В грезах наиболее ярко обнаруживается связь воображения с потребностями личности. Преобладание грез в психической жизни человека может привести его к отрыву от реальной действительности, уходу в выдуманный мир, что, в свою очередь, начинает тормозить психическое и социальное развитие этого человек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епреднамеренное пассивное воображение наблюдается при ослаблении деятельности сознания, его расстройствах, в полудремотном состоянии, во сне и т.д. Наиболее показательным проявлением пассивного воображения являются </w:t>
      </w:r>
      <w:r>
        <w:rPr>
          <w:b/>
          <w:i/>
        </w:rPr>
        <w:t>галлюцинации</w:t>
      </w:r>
      <w:r>
        <w:rPr/>
        <w:t>, при которых человек воспринимают несуществующие объект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 классификации видов воображения исходят из двух основных характеристик. Это степень проявления волевых усилий и степень активности, или осознанности.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Функции воображени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редставление действительности в образах, а также создание возможности пользоваться ими, решая задач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регулирование эмоциональных состояний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роизвольная регуляция познавательных процессов и состояний человека, в частности восприятия, внимания, памяти, речи, эмоций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формирование внутреннего плана действий — способности выполнять их внутри, манипулируя образам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планирование и программирование деятельности, составление программ, оценка их правильности, процесса реализации.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Способы создания образов воображ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Агглютинация</w:t>
      </w:r>
      <w:r>
        <w:rPr/>
        <w:t xml:space="preserve"> – создание образов посредством соединения любых качеств, свойств, час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Акцентирование</w:t>
      </w:r>
      <w:r>
        <w:rPr/>
        <w:t xml:space="preserve"> – выделение какой-либо части, детали цел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Типизация</w:t>
      </w:r>
      <w:r>
        <w:rPr/>
        <w:t xml:space="preserve"> – наиболее сложный прием. Художник изображает конкретный эпизод, который впитывает в себя массу аналогичных и таким образом является как бы их представителем. Так же формируется и литературный образ, в котором концентрируются типичные черты многих людей данного круга, определенной эпохи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53"/>
        </w:tabs>
        <w:ind w:left="2453" w:hanging="103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744"/>
        </w:tabs>
        <w:ind w:left="1744" w:hanging="1035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3:35:00Z</dcterms:created>
  <dc:creator>www.PHILka.RU</dc:creator>
  <dc:description/>
  <cp:keywords/>
  <dc:language>en-US</dc:language>
  <cp:lastModifiedBy>www.PHILka.RU</cp:lastModifiedBy>
  <cp:lastPrinted>2012-04-23T18:28:00Z</cp:lastPrinted>
  <dcterms:modified xsi:type="dcterms:W3CDTF">2012-04-23T15:32:00Z</dcterms:modified>
  <cp:revision>17</cp:revision>
  <dc:subject/>
  <dc:title/>
</cp:coreProperties>
</file>